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s:SHAREWARE  (C)DATA-PLANE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-(206)-952-4450        1-(206)-952-4458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HARRIS332 @AOL.COM        75504,1230 @C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 and  continue to use it.....please send $2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Plane Inc.,  P.O. Box 4733,  Federal Way,  WA   98063........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 register this copy @CIS "GO SWREG" ID# 17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"Full featured" registered commercial vers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send $68.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may be distributed so long as all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